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ДОШКОЛЬ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ЕНТР РАЗВИТИЯ РЕБЁНКА - ДЕТСКИЙ САД № 21» МО «ЛГО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ПРОЕКТ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149pt;width:495.2pt;height:148.9pt;mso-wrap-style:none;v-text-anchor:middle;mso-position-vertical:top" type="_x0000_t136">
            <v:path textpathok="t"/>
            <v:textpath on="t" fitshape="t" string="&quot;ПРОФИЛАКТИКА &#10;ПРОФЕССИОНАЛЬНОГО ЭМОЦИОНАЛЬНОГО&#10;ВЫГОРАНИЯ ПЕДАГОГОВ&quot;" style="font-family:&quot;Arial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righ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рший воспитатель:</w:t>
      </w:r>
      <w:r>
        <w:rPr>
          <w:bCs/>
          <w:sz w:val="28"/>
          <w:szCs w:val="28"/>
        </w:rPr>
        <w:t xml:space="preserve"> Старикова Л.Г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Лысьва, 2021-2022 г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выполнения проект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Октябрь 2021  – апрель 2022 г. (7 месяцев)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ая аннотация проек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мин ‘’эмоциональное  выгорание’’  введен  американским  психиатром Х.Дж. Фейденбергером  в  1974  году  для   характеристики   психологического состояния здоровых людей, находящихся  в  интенсивном  и  тесном  общении  с клиентами, пациентами  в  эмоционально  насыщенной  атмосфере  при  оказании профессиональной  помощи.  Первоначально   этот   термин   определялся   как состояние изнеможения, истощения с ощущением собственной бесполез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  эмоциональным  истощением понимается чувство   эмоциональной опустошенности и усталости, вызванное собственной работ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моциональное выгорание – процесс довольно коварный, поскольку человек, подверженный  этому  синдрому  часто  мало  осознает  его симптомы. Он не может увидеть себя  со  стороны  и  понять  что происходит. Поэтому он нуждается в поддержке и внимании, а не конфронтации и  обвинении. К. Маслач считает, что “ сгорание” не является неизбежным.  Скорее должны быть предприняты профилактические шаги, которые могут  предотвратить, ослабить или исключить его возникновени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направлен на профилактику возникновения профессионального эмоционального выгорания у педагогов ДО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екта является предупреждение возникновения и коррекция данного синдрома у педагогов ДОУ. Цель предполагается достичь через решение следующих задач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Формирование у педагогов позитивного отношения к рабо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у педагогов  уровня научно-методического творч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армонизация взаимоотношений между коллег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вышение мотивации к профессиональ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ррекционная работа с педагогами, имеющих данный синдр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определения наличия синдрома у конкретного педагога предполагается провести диагностику по методике В.В. Бойко “Исследование эмоционального выгорания”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сегодняшний день используются разнообразные  подходы  в  профилактике эмоционального выгорания педагогов. Наиболее распространенным  средством  является  непрерывное  образование (самообразование)  педагога,  повышение  его   квалификации и компетентности.  Со стороны администрации – система поощрений,    методы  психологической  разгрузки,  релаксация   прямо   на работе. Акцент должен быть сделан на том, каким образом  руководители  могут структурировать работу и организовать рабочие места, чтобы дело стало  более значимым и интересным для исполнителей. Поэтому для данного проекта был разработан комплекс мероприятий, предусматривающий разнообразные методы и приемы для предупреждения и коррекции эмоционального выгорания, который позволит: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чественно изменить отношения педагогов в коллективе, с детьми, родителями (снимет конфликтность, раздражительность, напряженность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ь профессиональную мобильность педагог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«выгорающими» педагогами планируется провести коррекционную работ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читан на 7 месяц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 по окончанию реализации проекта – это дружная, сплоченная, работоспособная и конкурентноспособная команда педагог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едупреждение возникновения и коррекция профессионального эмоционального выгорания у педагогов ДОУ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позитивного отношения к рабо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вышение у педагогов  уровня научно-методического творч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армонизация взаимоотношений между коллег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овышение мотивации к профессиональной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оррекционная работа с педагогами, имеющие синдром выгор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Педагогический коллектив МАДОУ «ЦРР-Детский сад № 21» (корпус 2):  5 воспитателей, 1 музыкальный руководитель, 1 инструктор по физической культуре. Средний стаж работы – 10 лет, средний возраст – 35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зможные риск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желание педагогов участвовать в проект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пуск проектных мероприятий педагогами (по разным причинам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финансовых ресур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полагаемый результат: </w:t>
      </w:r>
      <w:r>
        <w:rPr>
          <w:sz w:val="28"/>
          <w:szCs w:val="28"/>
        </w:rPr>
        <w:t>Дружная, сплоченная, работоспособная и конкурентноспособная команда педагог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еализации проект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2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3302"/>
        <w:gridCol w:w="3432"/>
        <w:gridCol w:w="1980"/>
        <w:gridCol w:w="1586"/>
        <w:gridCol w:w="1212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одержание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 этап. Вводный. Цель: Формирование ценностного отношения к профессиональной деятельности</w:t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уровня проявления эмоционального выгорания.  Выявление педагогов с наличием синдрома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по методике В.В. Бойко “Исследование эмоционального выгорания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увидеть позитивные стороны профессии педагога в сравнении с другими профессиям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«Плюсы и минусы профессии «Педаго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едагогической рефлексии, стимулирование инициатив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Идеальный воспитатель. Каков он?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веренности в себе как в педагоге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«Моя профессия – воспитатель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ший воспитатель, психолог</w:t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I</w:t>
            </w:r>
            <w:r>
              <w:rPr>
                <w:i/>
                <w:sz w:val="28"/>
                <w:szCs w:val="28"/>
              </w:rPr>
              <w:t xml:space="preserve"> этап. Основной. Цель: Развитие профессиональных качеств, совершенствование социально-психологической культуры</w:t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 индивидуального стиля педагогической деятельност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Что мы знаем о стилях педагогической деятельн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бственного индивидуального имиджа, внешней выразительности, яркости, привлекательност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Культура внешнего ви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, стилист</w:t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конфликтов, обучение проявлению чувства юмора в общени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«Бесконфликтное общ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, психолог</w:t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ние  осознанию своей ценности, стимулирование к передаче опыта молодым педагогам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педагогов, имеющих большой стаж работы и высокую квалификацию «Мы – профессионал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воспитатель </w:t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сихологической защиты, создание ситуации успех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начинающих педагогов «Мы – будущие профессионал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реализации проект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ая работа (с педагогами с наличием синдрома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тогенная тренировка, рефлексия, релакс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воспитатель </w:t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фессионального мастерств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занятий педаго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воспитатель </w:t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смотры занятий педагог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, фестивалях на уровне ДОУ,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реализации проекта</w:t>
            </w:r>
          </w:p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к профессиональной деятельност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альное поощрение: личные и устные благодарности и грамоты, публичное официальное выражение признательности за т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е поощрение: дифференцированные надбавки к зарплате премирование по итогам деятельности, к праздничным датам, награждение ценными подар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 формы работы по плану ДОУ (педсоветы, семинары, т.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6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реализации проекта</w:t>
            </w:r>
          </w:p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чение педагогического коллектив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ительные и развлекательные мероприятия (к праздничным датам, турслеты, выезды на природ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III</w:t>
            </w:r>
            <w:r>
              <w:rPr>
                <w:i/>
                <w:sz w:val="28"/>
                <w:szCs w:val="28"/>
              </w:rPr>
              <w:t xml:space="preserve"> этап. Заключительный.</w:t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офессионально-педагогических умений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едагогического мастерства «Супер-педаго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зменений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диагно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«Что изменилос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ы распространения результатов проект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 уровне ДОУ: дальнейшая работа в ДОУ по профилактике профессионального эмоционального выгорания, индивидуальная рабо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 уровне города: - обмен опытом по те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6:15:00Z</dcterms:created>
  <dc:creator>Администратор</dc:creator>
  <dc:description/>
  <cp:keywords/>
  <dc:language>en-US</dc:language>
  <cp:lastModifiedBy>Лариса</cp:lastModifiedBy>
  <cp:lastPrinted>2009-04-02T10:10:00Z</cp:lastPrinted>
  <dcterms:modified xsi:type="dcterms:W3CDTF">2022-04-24T07:33:00Z</dcterms:modified>
  <cp:revision>19</cp:revision>
  <dc:subject/>
  <dc:title/>
</cp:coreProperties>
</file>